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978190672"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1617169516"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2070779673"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